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3917478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2138862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